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  <w:highlight w:val="yellow"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ýměna ventilů a regulačních hlavic topných těles budov MěÚ Boskovice a zavedení systému dálkové regulace teplot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6-21T13:37:00Z</dcterms:modified>
  <cp:revision>30</cp:revision>
  <dc:subject/>
  <dc:title>Pří</dc:title>
</cp:coreProperties>
</file>